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1089220273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jc w:val="center"/>
        <w:rPr/>
      </w:pPr>
      <w:r>
        <w:rPr>
          <w:b w:val="false"/>
          <w:bCs w:val="false"/>
          <w:sz w:val="22"/>
          <w:szCs w:val="24"/>
        </w:rPr>
        <w:t>ufficiostampaconsiglio@comune.napoli.it</w:t>
      </w:r>
      <w:r>
        <w:rPr>
          <w:b w:val="false"/>
          <w:bCs w:val="false"/>
          <w:sz w:val="22"/>
        </w:rPr>
        <w:t xml:space="preserve"> - </w:t>
      </w:r>
      <w:r>
        <w:rPr>
          <w:b w:val="false"/>
          <w:bCs w:val="false"/>
          <w:sz w:val="22"/>
          <w:szCs w:val="24"/>
        </w:rPr>
        <w:t>ufficiostampaconsiglio1@comune.napoli.it - ufficiostampaconsiglio2@comune.napoli.it</w:t>
      </w:r>
    </w:p>
    <w:p>
      <w:pPr>
        <w:pStyle w:val="Heading4"/>
        <w:jc w:val="center"/>
        <w:rPr/>
      </w:pP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</w:t>
      </w:r>
      <w:r>
        <w:rPr>
          <w:b w:val="false"/>
          <w:bCs w:val="false"/>
          <w:sz w:val="22"/>
          <w:szCs w:val="28"/>
        </w:rPr>
        <w:t>081 5478476-477-461-47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Heading5"/>
        <w:rPr/>
      </w:pPr>
      <w:r>
        <w:rPr/>
        <w:t>COMUNICATO N. 156 del 10 novembre 2006</w:t>
      </w:r>
    </w:p>
    <w:p>
      <w:pPr>
        <w:pStyle w:val="Footnote"/>
        <w:spacing w:before="240" w:after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Il Presidente della Repubblica Giorgio Napolitano chiede la “ mollettina anticamorra “ a Leonardo Impegno</w:t>
      </w:r>
    </w:p>
    <w:p>
      <w:pPr>
        <w:pStyle w:val="Footnote"/>
        <w:spacing w:before="240" w:after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Il Presidente del Consiglio comunale Leonardo Impegno ha ricevuto nel pomeriggio una lettera dal Capo dello Stato Giorgio Napolitano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in merito alla manifestazione dei giovani svoltasi stamani al Teatro Trianon: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Se ne riporta il testo integrale: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Caro Presidente Impegno,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la ringrazio sentitamente per avermi informato dell’iniziativa promossa dall’intero Consiglio comunale a sostegno della legalità e contro i poteri malavitosi che tanto danno hanno provocato  e continuano ad arrecare al tessuto sociale e civile della Città di Napoli.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Momenti come questo, che vedono tanti giovani raccogliere consapevolmente l’appello delle istituzioni rappresentative, rafforzano la mia fiducia profonda - che ho già avuto modo di esprimere il 20 giugno in occasione della mia prima visita alla Città da Presidente della Repubblica -  nell’avvenire di Napoli.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Resto convinto che la partecipazione democratica e l’impegno dei cittadini  e delle forze sociali, in sintonia con l’operare concreto delle Istituzioni e delle istanze di governo, ad ogni livello, rappresentino la sicura base su cui può poggiare una rinnovata capacità di intervento e di soluzione per i tanti, antichi mali della Città.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E’ con questo spirito che confermo il pieno sostegno e vi chiedo di tenermi in serbo la “ mollettina ”  diventata simbolo di questa volontà concorde.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 solidale saluto. 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Footnote"/>
        <w:spacing w:before="240" w:after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Footnot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rPr>
          <w:sz w:val="22"/>
        </w:rPr>
      </w:pPr>
      <w:r>
        <w:rPr>
          <w:sz w:val="22"/>
        </w:rPr>
        <w:t>Il Capo Ufficio Stampa del Consiglio comunale</w:t>
      </w:r>
    </w:p>
    <w:p>
      <w:pPr>
        <w:pStyle w:val="Footnote"/>
        <w:rPr>
          <w:sz w:val="22"/>
        </w:rPr>
      </w:pPr>
      <w:r>
        <w:rPr>
          <w:sz w:val="22"/>
        </w:rPr>
        <w:t>Mimmo Annunziata</w:t>
      </w:r>
    </w:p>
    <w:sectPr>
      <w:footerReference w:type="default" r:id="rId4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03:00Z</dcterms:created>
  <dc:creator>COMUNE DI NAPOLI</dc:creator>
  <dc:description/>
  <cp:keywords/>
  <dc:language>en-US</dc:language>
  <cp:lastModifiedBy> </cp:lastModifiedBy>
  <cp:lastPrinted>2006-11-10T14:07:00Z</cp:lastPrinted>
  <dcterms:modified xsi:type="dcterms:W3CDTF">2006-11-10T16:13:00Z</dcterms:modified>
  <cp:revision>3</cp:revision>
  <dc:subject/>
  <dc:title> </dc:title>
</cp:coreProperties>
</file>